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00850693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490283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